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3390</wp:posOffset>
                </wp:positionH>
                <wp:positionV relativeFrom="paragraph">
                  <wp:posOffset>594360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pt,468pt" to="9.2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525780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14pt" to="9pt,46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94360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68pt" to="9pt,5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2578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14pt" to="71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0pt" to="71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5143500</wp:posOffset>
                </wp:positionV>
                <wp:extent cx="685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0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743700</wp:posOffset>
                </wp:positionV>
                <wp:extent cx="6858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31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00</wp:posOffset>
                </wp:positionV>
                <wp:extent cx="6858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0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6743700</wp:posOffset>
                </wp:positionV>
                <wp:extent cx="6858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31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00</wp:posOffset>
                </wp:positionV>
                <wp:extent cx="6858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0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743700</wp:posOffset>
                </wp:positionV>
                <wp:extent cx="6858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31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525780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4pt" to="179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0pt" to="179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4pt" to="260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0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0pt" to="260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5257800</wp:posOffset>
                </wp:positionV>
                <wp:extent cx="0" cy="1600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14pt" to="261pt,5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0pt" to="314.95pt,54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314.95pt,4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600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525780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14pt" to="404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0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40pt" to="404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5257800</wp:posOffset>
                </wp:positionV>
                <wp:extent cx="0" cy="1600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14pt" to="405pt,5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605790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77pt" to="440.95pt,4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6057900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77pt" to="296.95pt,47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0pt;margin-top:459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5143500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pt;margin-top:405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6743700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pt;margin-top:531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2pt;margin-top:468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8pt;margin-top:468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5981700</wp:posOffset>
                </wp:positionV>
                <wp:extent cx="2286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6pt;margin-top:471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5486400</wp:posOffset>
                </wp:positionV>
                <wp:extent cx="342900" cy="2286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6400800</wp:posOffset>
                </wp:positionV>
                <wp:extent cx="342900" cy="2286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5602605</wp:posOffset>
                </wp:positionV>
                <wp:extent cx="228600" cy="22669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85pt;mso-wrap-distance-left:9.05pt;mso-wrap-distance-right:9.05pt;mso-wrap-distance-top:0pt;mso-wrap-distance-bottom:0pt;margin-top:441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5602605</wp:posOffset>
                </wp:positionV>
                <wp:extent cx="342900" cy="2286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1.1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4800600</wp:posOffset>
                </wp:positionV>
                <wp:extent cx="571500" cy="2286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7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6400800</wp:posOffset>
                </wp:positionV>
                <wp:extent cx="571500" cy="22860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0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6400800</wp:posOffset>
                </wp:positionV>
                <wp:extent cx="571500" cy="22860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0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6400800</wp:posOffset>
                </wp:positionV>
                <wp:extent cx="457200" cy="2286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3716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79884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9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7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257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371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028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43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430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6002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00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600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2574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85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74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2574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2574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600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600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1,2160" to="197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58" to="1980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59" to="287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80;top:108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98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08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98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198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0,1260" to="46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160" to="287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160" to="467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160" to="665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2160" to="845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260" to="62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260" to="630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0;top:16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5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54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252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25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black" stroked="t" o:allowincell="f" style="position:absolute;left:1260;top:19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40;top:10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40;top:19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20;top:19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00;top:19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25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0</wp:posOffset>
                </wp:positionH>
                <wp:positionV relativeFrom="paragraph">
                  <wp:posOffset>640080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04pt" to="26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5372100</wp:posOffset>
                </wp:positionV>
                <wp:extent cx="0" cy="10287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23pt" to="27pt,50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6400800</wp:posOffset>
                </wp:positionV>
                <wp:extent cx="0" cy="10287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04pt" to="27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5372100</wp:posOffset>
                </wp:positionV>
                <wp:extent cx="685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23pt" to="80.9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6400800</wp:posOffset>
                </wp:positionV>
                <wp:extent cx="685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04pt" to="80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7429500</wp:posOffset>
                </wp:positionV>
                <wp:extent cx="685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85pt" to="80.95pt,5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5257800</wp:posOffset>
                </wp:positionV>
                <wp:extent cx="68707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14pt;width:54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6286500</wp:posOffset>
                </wp:positionV>
                <wp:extent cx="68707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95pt;width:54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7315200</wp:posOffset>
                </wp:positionV>
                <wp:extent cx="68707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76pt;width:54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0430</wp:posOffset>
                </wp:positionH>
                <wp:positionV relativeFrom="paragraph">
                  <wp:posOffset>5257800</wp:posOffset>
                </wp:positionV>
                <wp:extent cx="68707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9pt;margin-top:414pt;width:54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0430</wp:posOffset>
                </wp:positionH>
                <wp:positionV relativeFrom="paragraph">
                  <wp:posOffset>6286500</wp:posOffset>
                </wp:positionV>
                <wp:extent cx="68707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9pt;margin-top:495pt;width:54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4930</wp:posOffset>
                </wp:positionH>
                <wp:positionV relativeFrom="paragraph">
                  <wp:posOffset>6286500</wp:posOffset>
                </wp:positionV>
                <wp:extent cx="68707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9pt;margin-top:495pt;width:54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5372100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23pt" to="170.9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6400800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04pt" to="170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7429500</wp:posOffset>
                </wp:positionV>
                <wp:extent cx="1485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85pt" to="251.95pt,5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5372100</wp:posOffset>
                </wp:positionV>
                <wp:extent cx="0" cy="20574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23pt" to="252pt,5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5372100</wp:posOffset>
                </wp:positionV>
                <wp:extent cx="3429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23pt" to="251.95pt,42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6400800</wp:posOffset>
                </wp:positionV>
                <wp:extent cx="342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4pt" to="251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6400800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04pt" to="305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640080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04pt" to="422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6286500</wp:posOffset>
                </wp:positionV>
                <wp:extent cx="228600" cy="2286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pt;margin-top:495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5257800</wp:posOffset>
                </wp:positionV>
                <wp:extent cx="2286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pt;margin-top:414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6286500</wp:posOffset>
                </wp:positionV>
                <wp:extent cx="2286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pt;margin-top:495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00</wp:posOffset>
                </wp:positionV>
                <wp:extent cx="2286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495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14900</wp:posOffset>
                </wp:positionH>
                <wp:positionV relativeFrom="paragraph">
                  <wp:posOffset>6286500</wp:posOffset>
                </wp:positionV>
                <wp:extent cx="228600" cy="228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7pt;margin-top:495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486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850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44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57168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88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57168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217188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6858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286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858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486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16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3716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3716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30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228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28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828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3716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2341" to="1079,2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79" to="1080,23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341" to="108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79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600" to="17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90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8;top:90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342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8;top:90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8;top:342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1080" to="395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080" to="557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080" to="558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600" to="557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080" to="6479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3600" to="6479,3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080" to="6120,35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2340" to="611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1080" to="809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3600" to="80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80" to="8100,35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2340" to="881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00;top:216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40;top:90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00;top:216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920;top:216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0;top:16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800;width:1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0;top:180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3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28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3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black" stroked="t" o:allowincell="f" style="position:absolute;left:5940;top:216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059805</wp:posOffset>
                </wp:positionV>
                <wp:extent cx="228600" cy="22860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7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4914900</wp:posOffset>
                </wp:positionV>
                <wp:extent cx="228600" cy="22860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6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6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149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6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4914900</wp:posOffset>
                </wp:positionV>
                <wp:extent cx="571500" cy="22860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8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22860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5943600</wp:posOffset>
                </wp:positionV>
                <wp:extent cx="571500" cy="22860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6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0</wp:posOffset>
                </wp:positionV>
                <wp:extent cx="571500" cy="228600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6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6972300</wp:posOffset>
                </wp:positionV>
                <wp:extent cx="457200" cy="228600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0</wp:posOffset>
                </wp:positionV>
                <wp:extent cx="457200" cy="228600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6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>
          <w:vanish/>
          <w:lang w:val="en-US"/>
        </w:rPr>
      </w:pPr>
      <w:r>
        <w:rPr/>
        <w:tab/>
      </w:r>
      <w:r>
        <w:rPr>
          <w:lang w:val="en-US"/>
        </w:rPr>
        <w:drawing>
          <wp:inline distT="0" distB="0" distL="0" distR="0">
            <wp:extent cx="160020" cy="160020"/>
            <wp:effectExtent l="0" t="0" r="0" b="0"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788670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886880"/>
                          <a:chOff x="0" y="0"/>
                          <a:chExt cx="6286680" cy="788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714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6858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1468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743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57168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57168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0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262908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2908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858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1468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16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290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290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6002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86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371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28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57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286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229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915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2292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229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600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1148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4864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41148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59436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13880" y="49158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85560" y="49158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914360" y="491436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229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60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42292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229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4229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3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600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53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600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058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058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5372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229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4229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772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143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5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915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772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600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915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8006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9436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457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4114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14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114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772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5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4864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5943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4114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229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3657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772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457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21pt" coordorigin="0,0" coordsize="9900,12420">
                <v:rect id="shape_0" stroked="f" o:allowincell="f" style="position:absolute;left:0;top:0;width:989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2700" to="197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080" to="1980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700" to="198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080" to="251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700" to="251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321" to="2519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90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8;top:90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8;top:90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252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414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8;top:414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414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1080" to="449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080" to="647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4320" to="449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4320" to="647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1080" to="809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4320" to="809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80" to="8100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700" to="917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800;top:252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60;top:90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40;top:90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60;top:414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40;top:414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920;top:252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40;top:19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360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360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3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3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19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36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6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36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6660" to="360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740" to="125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6660" to="1260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6660" to="2339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8820" to="233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0;top:648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864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8;top:648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8;top:9360;width:108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7741;width:1081;height:359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9;top:7741;width:1081;height:359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39;top:7739;width:1081;height:359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20,6660" to="6119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8820" to="377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6660" to="3780,88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6660" to="4500,7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6660" to="5400,7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8460" to="4500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8820" to="539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8460" to="5400,88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8820" to="5040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9540" to="6119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9540" to="8279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8460" to="8280,9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660" to="8279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6660" to="8280,7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59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81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90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77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59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88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black" stroked="t" o:allowincell="f" style="position:absolute;left:1080;top:756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00;top:936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40;top:7020;width:53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black" stroked="t" o:allowincell="f" style="position:absolute;left:4320;top:64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20;top:64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00;top:64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20;top:59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900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black" stroked="t" o:allowincell="f" style="position:absolute;left:4860;top:864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640;top:93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black" stroked="t" o:allowincell="f" style="position:absolute;left:8100;top:648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280,6660" to="9359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5760" to="9360,6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2:26:00Z</dcterms:created>
  <dc:creator>student</dc:creator>
  <dc:description/>
  <cp:keywords/>
  <dc:language>en-US</dc:language>
  <cp:lastModifiedBy>student</cp:lastModifiedBy>
  <dcterms:modified xsi:type="dcterms:W3CDTF">2013-11-27T04:43:00Z</dcterms:modified>
  <cp:revision>2</cp:revision>
  <dc:subject/>
  <dc:title/>
</cp:coreProperties>
</file>